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  <w:lang w:val="en-US"/>
        </w:rPr>
        <w:t>Бытовой райдер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группа «Яхонтовый Ларь»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yahlar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u w:val="single"/>
        </w:rPr>
        <w:t>1. Тран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1.1. Расходы по всем видам транспорта, необходимого для передвижения коллектива, берет на себя заказч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1.2. Перемещение коллектива на расстояние до 300 км может осуществляться автобусом класса “люкс”, рассчитанным на 12 и более посадочных ме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u w:val="single"/>
        </w:rPr>
        <w:t>2. Размещ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br/>
        <w:t> 2.1. Проживание коллектива в гостинице оплачивает заказч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2.2. Во всех номерах гостиницы должен быть санузел, горячая и холодная в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u w:val="single"/>
        </w:rPr>
        <w:t>3. Питание.</w:t>
      </w:r>
    </w:p>
    <w:p>
      <w:pPr>
        <w:pStyle w:val="Normal"/>
        <w:jc w:val="both"/>
        <w:rPr/>
      </w:pPr>
      <w:r>
        <w:rPr>
          <w:sz w:val="32"/>
          <w:szCs w:val="32"/>
        </w:rPr>
        <w:t>При перемещении группы на машине, автобусе, на расстояние более чем 200 км от г. Челябинска, заказчик выплачивает коллективу суточные в размере 2.500 руб в день, и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3.1. Горячие завтрак, обед и ужин на 5 человек. Питание коллектива должно происходить вне концертной площад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3.2. Во время выступления в гримерной комнате - 6 бутылок</w:t>
      </w:r>
      <w:r>
        <w:rPr>
          <w:sz w:val="32"/>
          <w:szCs w:val="32"/>
          <w:u w:val="single"/>
        </w:rPr>
        <w:t xml:space="preserve"> негазированной теплой</w:t>
      </w:r>
      <w:r>
        <w:rPr>
          <w:sz w:val="32"/>
          <w:szCs w:val="32"/>
        </w:rPr>
        <w:t xml:space="preserve"> воды в пластиковых бутылках по 0.5 л, горячий чай (черный, зеленый), сах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u w:val="single"/>
        </w:rPr>
        <w:t>4. Гример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4.1. Одна запирающаяся гримерная комната. В гримерной комнате должны быть упаковка бумажных полотенец и влажных салфеток, стул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u w:val="single"/>
        </w:rPr>
        <w:t xml:space="preserve">5. Саунд-че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5.1. Саунд-чек группы должен начинаться не менее чем за 2 часа до начала концерта. К началу саунд-чека зал должен быть “продут”, аппаратура скоммутирована и расставлена на сцене согласно схеме (см. техрайдер, stage plan и i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put-list).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sz w:val="32"/>
          <w:szCs w:val="32"/>
        </w:rPr>
        <w:t> </w:t>
      </w:r>
      <w:r>
        <w:rPr>
          <w:color w:val="000080"/>
          <w:sz w:val="32"/>
          <w:szCs w:val="32"/>
          <w:u w:val="single"/>
        </w:rPr>
        <w:t>Проч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    </w:t>
      </w:r>
      <w:r>
        <w:rPr>
          <w:sz w:val="32"/>
          <w:szCs w:val="32"/>
        </w:rPr>
        <w:t>На любой концертной площадке во время выступления коллектива возможно размещение баннера (размер 2 х 3) спонсоров группы «Яхонтовый Ларь». Переговоры с теле-, радиокомпаниями, работающими на площадке, и вопросы по расположению и размещению баннера берет на себя заказчик по согласованию с администратором группы Никишиным Денис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    </w:t>
      </w:r>
      <w:r>
        <w:rPr>
          <w:sz w:val="32"/>
          <w:szCs w:val="32"/>
        </w:rPr>
        <w:t>Во время выступления организаторы обязаны обеспечить охрану сцены, не допускающую попадание на неё посторонних лиц. На время пребывания коллектива в месте выступления должна быть обеспечена охрана гримерной комнаты артис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601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9"/>
        <w:gridCol w:w="3353"/>
        <w:gridCol w:w="3099"/>
      </w:tblGrid>
      <w:tr>
        <w:trPr>
          <w:trHeight w:val="433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на Урале     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2-86-130-86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6-113-54-84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yahlar@rambler.ru</w:t>
              </w:r>
            </w:hyperlink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ин Денис</w:t>
            </w:r>
          </w:p>
        </w:tc>
      </w:tr>
    </w:tbl>
    <w:p>
      <w:pPr>
        <w:pStyle w:val="Normal"/>
        <w:jc w:val="both"/>
        <w:rPr/>
      </w:pPr>
      <w:r>
        <w:rPr/>
        <w:t xml:space="preserve">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yahlar.ru" TargetMode="External"/><Relationship Id="rId3" Type="http://schemas.openxmlformats.org/officeDocument/2006/relationships/hyperlink" Target="mailto:yahlar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22:00Z</dcterms:created>
  <dc:creator>Asus74</dc:creator>
  <dc:description/>
  <cp:keywords/>
  <dc:language>en-US</dc:language>
  <cp:lastModifiedBy>Администратор</cp:lastModifiedBy>
  <dcterms:modified xsi:type="dcterms:W3CDTF">2010-07-21T15:22:00Z</dcterms:modified>
  <cp:revision>2</cp:revision>
  <dc:subject/>
  <dc:title>Бытовой райдер группы «Яхонтовый Ларь»</dc:title>
</cp:coreProperties>
</file>