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руппа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Яхонтовый Ларь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tag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руппа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800000"/>
                        </w:rPr>
                        <w:t>Яхонтовый Ларь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tag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www.yahlar.ru</w:t>
        </w:r>
      </w:hyperlink>
    </w:p>
    <w:p>
      <w:pPr>
        <w:pStyle w:val="Normal"/>
        <w:jc w:val="center"/>
        <w:rPr>
          <w:color w:val="000080"/>
          <w:sz w:val="36"/>
          <w:szCs w:val="36"/>
          <w:lang w:val="en-US"/>
        </w:rPr>
      </w:pPr>
      <w:r>
        <w:rPr>
          <w:color w:val="000080"/>
          <w:sz w:val="36"/>
          <w:szCs w:val="36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4114080" cy="455760"/>
                          </a:xfrm>
                          <a:prstGeom prst="wedgeRectCallout">
                            <a:avLst>
                              <a:gd name="adj1" fmla="val -44273"/>
                              <a:gd name="adj2" fmla="val 69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 розетки 220В (под процессор и радиосистему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79;top:540;width:6478;height:71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 розетки 220В (под процессор и радиосистем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930</wp:posOffset>
                </wp:positionH>
                <wp:positionV relativeFrom="paragraph">
                  <wp:posOffset>74295</wp:posOffset>
                </wp:positionV>
                <wp:extent cx="572135" cy="916305"/>
                <wp:effectExtent l="67310" t="41275" r="6731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287800">
                          <a:off x="0" y="0"/>
                          <a:ext cx="572040" cy="916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ия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margin-left:-36pt;margin-top:5.85pt;width:45pt;height:72.1pt;mso-wrap-style:square;v-text-anchor:top;rotation:188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ия 1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41300" cy="4572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457200"/>
                          <a:chOff x="0" y="0"/>
                          <a:chExt cx="241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9pt;width:19pt;height:36pt" coordorigin="360,118" coordsize="380,720">
                <v:rect id="shape_0" fillcolor="white" stroked="t" o:allowincell="f" style="position:absolute;left:360;top:11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0;top:4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0;top:1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575310" cy="1084580"/>
                <wp:effectExtent l="3810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084680"/>
                          <a:chOff x="0" y="0"/>
                          <a:chExt cx="57528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55800"/>
                            <a:ext cx="4572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880" y="0"/>
                            <a:ext cx="1944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1pt;width:45.3pt;height:85.35pt" coordorigin="720,22" coordsize="906,1707">
                <v:group id="shape_0" style="position:absolute;left:720;top:110;width:719;height:1619">
                  <v:line id="shape_0" from="900,470" to="900,1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10" to="1439,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1320;top:22;width:305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8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43815</wp:posOffset>
                </wp:positionV>
                <wp:extent cx="1276350" cy="770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708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ла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ой вок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ox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00.5pt;height:60.7pt;mso-wrap-distance-left:9.05pt;mso-wrap-distance-right:9.05pt;mso-wrap-distance-top:0pt;mso-wrap-distance-bottom:0pt;margin-top:3.4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ала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ой вок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>I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ox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2742565" cy="3314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314160"/>
                          <a:chOff x="0" y="0"/>
                          <a:chExt cx="2742480" cy="331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24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рная установка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ульч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2485440"/>
                            <a:ext cx="1299240" cy="5428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ния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480" y="1104840"/>
                            <a:ext cx="149112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137880"/>
                              <a:ext cx="432360" cy="41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689760"/>
                              <a:ext cx="432360" cy="40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14000"/>
                              <a:ext cx="432360" cy="5518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14000"/>
                              <a:ext cx="38592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1104480"/>
                              <a:ext cx="28836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828000"/>
                              <a:ext cx="38592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432360" cy="4140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516240"/>
                              <a:ext cx="28836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360"/>
                              <a:ext cx="38592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0.2pt;width:215.95pt;height:260.95pt" coordorigin="5400,-4" coordsize="4319,5219">
                <v:shape id="shape_0" fillcolor="white" stroked="t" o:allowincell="f" style="position:absolute;left:5400;top:-4;width:4318;height:5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рная установка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ульч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7219;top:3910;width:204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ния 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group id="shape_0" style="position:absolute;left:5552;top:1736;width:2348;height:2173">
                  <v:oval id="shape_0" fillcolor="white" stroked="t" o:allowincell="f" style="position:absolute;left:6536;top:1953;width:680;height:6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36;top:2822;width:680;height:6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#969696" stroked="t" o:allowincell="f" style="position:absolute;left:5855;top:2388;width:680;height:868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082;top:2388;width:607;height:5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6536;top:3475;width:453;height:433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855;top:3040;width:607;height:581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6082;top:1736;width:680;height:651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46;top:2549;width:453;height:4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ffff99" stroked="t" o:allowincell="f" style="position:absolute;left:5552;top:2332;width:607;height:581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3335</wp:posOffset>
                </wp:positionV>
                <wp:extent cx="3619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28.5pt;mso-wrap-distance-left:9.05pt;mso-wrap-distance-right:9.05pt;mso-wrap-distance-top:0pt;mso-wrap-distance-bottom:0pt;margin-top:1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5310" cy="1084580"/>
                <wp:effectExtent l="381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084680"/>
                          <a:chOff x="0" y="0"/>
                          <a:chExt cx="57528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55800"/>
                            <a:ext cx="4572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880" y="0"/>
                            <a:ext cx="1944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5pt;width:45.3pt;height:85.35pt" coordorigin="0,117" coordsize="906,1707">
                <v:group id="shape_0" style="position:absolute;left:0;top:205;width:719;height:1619">
                  <v:line id="shape_0" from="180,565" to="180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05" to="719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600;top:117;width:305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9975</wp:posOffset>
                </wp:positionH>
                <wp:positionV relativeFrom="paragraph">
                  <wp:posOffset>-255905</wp:posOffset>
                </wp:positionV>
                <wp:extent cx="1113155" cy="5721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3120" cy="5720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ия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84.25pt;margin-top:-20.2pt;width:87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ия 1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118110</wp:posOffset>
                </wp:positionV>
                <wp:extent cx="1276350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т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ый вок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o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0.5pt;height:64.5pt;mso-wrap-distance-left:9.05pt;mso-wrap-distance-right:9.05pt;mso-wrap-distance-top:0pt;mso-wrap-distance-bottom:0pt;margin-top:9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ита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ый вок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>I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ox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575310" cy="1084580"/>
                <wp:effectExtent l="3810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084680"/>
                          <a:chOff x="0" y="0"/>
                          <a:chExt cx="57528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55800"/>
                            <a:ext cx="4572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880" y="0"/>
                            <a:ext cx="1944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.25pt;width:45.3pt;height:85.35pt" coordorigin="3780,165" coordsize="906,1707">
                <v:group id="shape_0" style="position:absolute;left:3780;top:253;width:719;height:1619">
                  <v:line id="shape_0" from="3961,613" to="3961,1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53" to="4499,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4380;top:165;width:305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87630</wp:posOffset>
                </wp:positionV>
                <wp:extent cx="1276350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ой  вок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(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o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00.5pt;height:64.5pt;mso-wrap-distance-left:9.05pt;mso-wrap-distance-right:9.05pt;mso-wrap-distance-top:0pt;mso-wrap-distance-bottom:0pt;margin-top:6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ой  вок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(D</w:t>
                      </w:r>
                      <w:r>
                        <w:rPr>
                          <w:sz w:val="28"/>
                          <w:szCs w:val="28"/>
                        </w:rPr>
                        <w:t>I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o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015</wp:posOffset>
                </wp:positionH>
                <wp:positionV relativeFrom="paragraph">
                  <wp:posOffset>-149225</wp:posOffset>
                </wp:positionV>
                <wp:extent cx="571500" cy="1143000"/>
                <wp:effectExtent l="69215" t="182880" r="69215" b="1828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589200"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ния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9.45pt;margin-top:-11.8pt;width:44.95pt;height:89.95pt;mso-wrap-style:square;v-text-anchor:top;rotation:11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ния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9590</wp:posOffset>
                </wp:positionH>
                <wp:positionV relativeFrom="paragraph">
                  <wp:posOffset>-42545</wp:posOffset>
                </wp:positionV>
                <wp:extent cx="915035" cy="572135"/>
                <wp:effectExtent l="25400" t="17780" r="2540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0434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ия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41.7pt;margin-top:-3.45pt;width:72pt;height:45pt;mso-wrap-style:square;v-text-anchor:top;rotation:267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ия 1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36830</wp:posOffset>
                </wp:positionV>
                <wp:extent cx="3619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28.5pt;mso-wrap-distance-left:9.05pt;mso-wrap-distance-right:9.05pt;mso-wrap-distance-top:0pt;mso-wrap-distance-bottom:0pt;margin-top: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-3810</wp:posOffset>
                </wp:positionV>
                <wp:extent cx="1162050" cy="590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я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91.5pt;height:46.5pt;mso-wrap-distance-left:9.05pt;mso-wrap-distance-right:9.05pt;mso-wrap-distance-top:0pt;mso-wrap-distance-bottom:0pt;margin-top:-0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я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ine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на розетка  220 В (под радиосистему)</w:t>
      </w:r>
    </w:p>
    <w:p>
      <w:pPr>
        <w:pStyle w:val="Normal"/>
        <w:tabs>
          <w:tab w:val="clear" w:pos="708"/>
          <w:tab w:val="left" w:pos="2440" w:leader="none"/>
          <w:tab w:val="left" w:pos="6020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Стул</w:t>
      </w:r>
      <w:r>
        <w:rPr>
          <w:sz w:val="28"/>
          <w:szCs w:val="28"/>
        </w:rPr>
        <w:t xml:space="preserve"> на время отстройки звука</w:t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l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37:00Z</dcterms:created>
  <dc:creator>Мясников</dc:creator>
  <dc:description/>
  <cp:keywords/>
  <dc:language>en-US</dc:language>
  <cp:lastModifiedBy>Администратор</cp:lastModifiedBy>
  <cp:lastPrinted>2007-07-18T23:20:00Z</cp:lastPrinted>
  <dcterms:modified xsi:type="dcterms:W3CDTF">2010-07-21T15:39:00Z</dcterms:modified>
  <cp:revision>5</cp:revision>
  <dc:subject/>
  <dc:title/>
</cp:coreProperties>
</file>